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341009788"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359572253"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507531386"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551030895"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