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12683940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99828335"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92420411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