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65522688"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994360793"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70565117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28145070"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929882647"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64643896"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72414659"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622209249"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57657961"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76574419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6011402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76480693"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40225544"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