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4305775"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7964503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542090739"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01918849"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460123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