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672371430"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63589418"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79038108"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52660982"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0257841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2106380370"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458047901"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64642223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