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387424250"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739103023"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1052852613"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