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9823471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2874321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1462841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7102622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8649390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141009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3590124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2520012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9589247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2811443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4103950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