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5952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631803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54274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