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481965527"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092550162"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96929908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