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984833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999746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1486239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909941479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