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080392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961318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5982426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