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15160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621024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97363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0867897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