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876888074"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2002481588"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066997469"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299385471"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1831800572"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