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2346341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507225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37712572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1317369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