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2460332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9059233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893528889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468514796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338349835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784928277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