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408481382"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808198204"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582350919"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388830535"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212677946"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397033240"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589511619"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455147719"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