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178116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726902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802435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