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761252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35688760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