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89438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343807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05958782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