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1832532899"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2092743096"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