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81242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713929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39760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