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3206277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40752129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0097421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4443901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8777865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