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4333421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58449457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4504521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