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93667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864225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3944842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