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106622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722504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253582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4907702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