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82260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12097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79222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