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85606323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512550331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853537437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554640944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359139822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2098596459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