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257691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364709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642689684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8325311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2150173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3186916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