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127473709"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29542291"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448657105"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920675965"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720071254"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700294288"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