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939248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21323369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34135096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3968159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