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39583365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273724146"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477932784"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41555921"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39711890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595951843"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263886350"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2061103233"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