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01135933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436938394"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492189811"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347310077"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469297858"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456681529"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27794387"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