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4934344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3115197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4350274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