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2741103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4828700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8734356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