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49743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1261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6446155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608822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8653753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670824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