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5525704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10056789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