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4934986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6500217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9099994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4672130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