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45211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66542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189245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975996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891542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91800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