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66431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4573861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16033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6612683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