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62672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78646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4440312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