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85542826"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366084322"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289858684"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