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013978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942312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72851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06241955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2125805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