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7384054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733107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1803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87191094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