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425164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88086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6088926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