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37406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684830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770650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