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483728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99051988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045239689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52197360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61698416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4652045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