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498544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5320419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0296535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35597161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4490094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