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2479733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4221988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41520998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9410833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507081631"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99036354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