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9124103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8389287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1616985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2632640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