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6913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685129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0684104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8184914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6552645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7795307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