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48843340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504305779"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