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497273510"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060585101"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632273897"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686772118"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389572846"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920114144"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784973409"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222189165"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236690578"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569478622"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132428081"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506901904"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815992695"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059020188"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137322128"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267183977"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62681660"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745048363"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460483291"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496568087"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28493644"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450364665"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559591055"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272900404"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2037227189"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07017140"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