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627083144"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328867317"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660039709"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