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879948625"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922460902"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61581179"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950809471"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3785124"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016044519"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908143897"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991542430"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07585099"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835313984"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653248497"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2087220437"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828955793"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71548508"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129084030"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770316086"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138053137"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2109018890"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96255759"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479234553"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515892366"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814382656"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595098580"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725763770"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670760596"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980120827"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589485917"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2079183418"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569907132"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296350233"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