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893160340"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82864793"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571408959"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681115208"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620422492"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62698469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