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81829907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930855694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