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98651347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75156067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