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4712421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99153867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