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47275480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1967573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3500847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44181964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9478554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13582081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