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727084450"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646886342"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079336096"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96722159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455618713"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43837631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364923610"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25556775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702910121"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080426699"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083338482"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570542840"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378671060"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58609119"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85620771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4891145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106604356"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97441774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