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67048106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703717106"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387964149"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483483624"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36976032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730234037"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406136226"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346927999"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77878389"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21727505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777830169"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307876417"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43190310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55417864"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