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3110897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5509373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