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60377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2512895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