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93816481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21418221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1005787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67217099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