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48"/>
          <w:szCs w:val="48"/>
          <w:u w:val="single"/>
        </w:rPr>
      </w:pPr>
      <w:r>
        <w:rPr>
          <w:rFonts w:eastAsia="Arial" w:cs="Arial" w:ascii="Arial" w:hAnsi="Arial"/>
          <w:sz w:val="48"/>
          <w:szCs w:val="48"/>
          <w:u w:val="single"/>
        </w:rPr>
        <w:t>msResize - Or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  <w:t>Please use this form for your ord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 to:   Mathias Schiffer, Mattschoe-Moll-Weg 26, D - 52064 Aachen, Germa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 e-mail to: Schiffer@comports.co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ull name: ________________________________, </w:t>
        <w:tab/>
        <w:t>(Company): 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ddress: ________________________________, </w:t>
        <w:tab/>
        <w:t>(E-Mail): 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IP, City: 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ntry: 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lease check the appropriate boxes: [X] = checked, [_] = unchecked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order a single license for msResize. Please send me a copy of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msResize.ocx (10 US$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msResize.ctl (15 US$)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>[_] msResize-sourcecode (50 US$)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(By ordering sourcecode I agree that I may only use it to verify that the control will not produce unwanted or hostil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effects. I will never use any part of the sourcecode in my projects, compile it or copy it in any way.)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I would like to purchase multiple licenses. Please send me an offer for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Resize.ocx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Resize.ct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____ licenses for msResize-sourcecode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I would like to pay by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_] Credit card: Card-number: ________________________, Valid from:  ___/____ until  ___/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ab/>
        <w:t xml:space="preserve">[_] American Express, Security-code: </w:t>
      </w:r>
      <w:r>
        <w:rPr>
          <w:rFonts w:eastAsia="Arial" w:cs="Arial" w:ascii="Arial" w:hAnsi="Arial"/>
          <w:sz w:val="20"/>
          <w:szCs w:val="20"/>
        </w:rPr>
        <w:t>____</w:t>
      </w:r>
      <w:r>
        <w:rPr>
          <w:rFonts w:eastAsia="Arial" w:cs="Arial" w:ascii="Arial" w:hAnsi="Arial"/>
        </w:rPr>
        <w:t>___</w:t>
      </w:r>
      <w:r>
        <w:rPr>
          <w:rFonts w:eastAsia="Arial" w:cs="Arial" w:ascii="Arial" w:hAnsi="Arial"/>
          <w:sz w:val="20"/>
          <w:szCs w:val="20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  <w:sz w:val="16"/>
          <w:szCs w:val="16"/>
        </w:rPr>
        <w:t>(the not imprinted 4-digit number on your AE-card’s front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Euro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[_] VISACar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[_] Cash (money attached, optionally in my currency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[_] Germany only: </w:t>
        <w:tab/>
        <w:t>Ich habe auf Ihr Konto Nr. 20024105 bei Sparkasse Aachen, BLZ 390 500 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den Betrag in DM überwiesen.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Date: ______________</w:t>
        <w:tab/>
        <w:tab/>
        <w:tab/>
        <w:tab/>
        <w:t>Signature: ______________________________</w:t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PROG\OFFICE\WINWORD\VORLAGEN\METTYS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08:07:00Z</dcterms:created>
  <dc:creator>Mathias Schiffer</dc:creator>
  <dc:description/>
  <dc:language>en-US</dc:language>
  <cp:lastModifiedBy>Mathias Schiffer</cp:lastModifiedBy>
  <dcterms:modified xsi:type="dcterms:W3CDTF">1997-08-13T08:21:00Z</dcterms:modified>
  <cp:revision>10</cp:revision>
  <dc:subject/>
  <dc:title>msResize - Order</dc:title>
</cp:coreProperties>
</file>