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74169310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54251514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5599324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87500984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