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05437738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4380232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2914989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40741887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