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944103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405993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