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572234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969864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7592904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7615201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778835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77566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597913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