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8740844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0616730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2527373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1826462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