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04925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69330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