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73419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41698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14223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38183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