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06169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05063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5644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34892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