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33995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42418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