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91674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04670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27738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36088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