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64330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39027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88352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6534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