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81572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44597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11424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640278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