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Sybas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sybas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cop     ACCT02.cop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dat acctocrs.dat actrec.fmt acctocrs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sybase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             Sybas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SYBAS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 check if 'make' program can be execu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sybas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sybas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sybas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base.  The makefile defaults look for KXSYBASE.cop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$UNIKIX/src/rdbms directory. The transaction and bat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n $UNIKIX/local/bin as unikixtran and unikixv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SYBASE.cop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userid, password and servernames are picked up from the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changes are applied to the program, the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have to be rebuilt.  See steps 6 and 8, if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is changed in the KXSYBASE.c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sybas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sybase/cobol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isql' utility using 'sa' (System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ql -Usa -P &lt;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Sybas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and password.  The database name  is  'acct'.  I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, password or servername id required, change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ep 8, how to identify the 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dat' and 'acctocrs.da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's bcp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TREC in actrec.dat -f actrec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CTOCRS in acctocrs.dat -f acctocrs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sybas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sybase login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sybase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Enter the transaction id ACCT and execu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demonstrates standard SQL DML's as part of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'sa' logon name of 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-  This will drop all the tables, databas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id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