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988387654"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71669066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