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nl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B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ne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hard B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johnson@analog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at Linux has caught on all over the world,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won't give up on MS-DOS. These ornery creatures 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keeping DOS Stuff laying around. After they get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oking at single-thread commands, some of the enl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would like to boot Linux without having to hit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Del and wait for the "Power on Self Test"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verification of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BOOT will do this for you if, and only if,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"funny" in your CONFIG.SYS file. You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ed at least MS-DOS 6.0 and be using the MS-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if you expect to load Linux from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JBOOT instead of BOOTLIN as a simpl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r, executed from CONFIG.SYS, before a memory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, if you normally have a strang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 First you must have a valid Linux roo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ere on your disk drives. This document does 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ow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 Second, you must have a copy of the Linux boo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mage or vmlinux somewhere. This file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ed with "rdev" so, when booted, it will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dis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 your MS-DOS partition is on /dev/sda1 and you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is on /dev/sdb2 (just to make them differen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how got your Linux operating system run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hell commands should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ux# cd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ux# rdev -R zIm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ux# rdev zImage /dev/sd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you have to get a binary copy of your kernel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ux# mount -t msdos /dev/sda1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ux# mkdir /mnt/j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ux# cp zImage /mnt/jboot/vm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so have to get JBOOT.ZIP to your MS-DO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JBOOT,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ux# cp /where/ever/it/is/jboot.zip /mnt/j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clean up and boot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ux# umount /m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ux# 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 Back in MS-DOS land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 cd \j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JBOOT&gt; PKUNZIP JBOO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JBOOT&gt; cd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your your CONFIG.SYS file to look something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MENU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ITEM=OTHER_STUFF, DOS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ITEM=LINUX, Linux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COLOR=7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DEFAULT=LINUX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LINUX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S=0,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BS=1,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=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S=1,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=C:\JBOOT\JBOOT.COM C:\JBOOT\VMLINU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             |         |_____ Boot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             |_______________ Load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NORMAL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S=0,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=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DOS\HIMEM.SYS /TESTMEM: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C:\DOS\EMM386.EXE RAM X=C800-CFFF X=D000-D7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S=16,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=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=U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DRIVE=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BS=6,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HIGH /L:1,12048 =C:\DOS\SETVER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=C:\DOS\COMMAND.COM C:\DOS\ /E:768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THER_STUFF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JBOOT,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add other stuff for DO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allow you to use JBOOT as a Linux loader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just like BOOT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JBOOT does, and other such programs can't do (yet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load Linux even after you have loaded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s and other stuff that DOS inmates have to loa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simple "batch" file and put it somewher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all it LINUX.BAT. It sh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JBOOT\JBOOT C:\JBOOT\VMLIN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any time you get tired of the DOS prompt, type LINU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r system will come to lif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BOOT is not intended to be a Copyright Work. It is do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inux gurus worldwide. It may not even be usefu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guaranteed to perform as designed. JBOOT may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purpose and copied freely.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ny credits to the author for any derived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make any improvements, please email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es at rjohnson@analogi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