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8 2005/08/23 21:11:36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#</w:t>
        <w:tab/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#</w:t>
        <w:tab/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#</w:t>
        <w:tab/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[=#]</w:t>
        <w:tab/>
        <w:t>The image is a floppy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[=#]</w:t>
        <w:tab/>
        <w:t>The image is a hard disk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present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Normally MEMDISK emulates the first floppy o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verridden by specifying an index, e.g. floppy=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fd1 (B:). This may not work on 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s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raw</w:t>
        <w:tab/>
        <w:t>Use raw access to protected mode memory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n "big real" mod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6]</w:t>
        <w:tab/>
        <w:t>byte</w:t>
        <w:tab/>
        <w:t>Boot load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3.00 and higher has the size of this structure as 27;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size 26 and did not include the boot load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 +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