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6284091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4781051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4128561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9080662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