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086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82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345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2886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