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166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221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521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917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