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229484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50574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307205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102212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