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3539042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3195534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0949267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4916128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