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787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655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273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460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