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0967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955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89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637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