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3683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96499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122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30037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