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59:1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9021822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