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59:2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0736421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