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2:32:1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3536874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