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0:00:4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5367849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