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8527563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1774587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5964879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