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69607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8205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72846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96781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65344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83932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80666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43349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19068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64399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92701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14698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63063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83560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36588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1682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01480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73120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53012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60467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64195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12472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