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02563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11234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66310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8485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18993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57300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