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5771305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432817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3567137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8350965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7759945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2348883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6025474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5671080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7253191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9039595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0765667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8275368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9211431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7142267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9067937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5819539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5695376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0637022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8961563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9461872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3467054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6236562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3065429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2359557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407533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