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89366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56855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38670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78929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10153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8813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76092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