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9539855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6850685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7325622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5128023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1807259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