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5418351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590548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4561631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882865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8733282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