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13854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47813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17781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22308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50463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95457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17465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