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28321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439278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189590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894089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897348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810050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