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35512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82470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68513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