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8743674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021387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007362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972528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328454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525706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633676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8397793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94023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2796006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969652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462980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972885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1998912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960576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6552709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852671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667325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946831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6420984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114539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6539427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