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083837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185772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29347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8750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76941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87155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1786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33435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70594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09149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10750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10826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37326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99598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356099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793357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33041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03447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669715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27323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1698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730071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53346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02661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70272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