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68713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732763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58522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179905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8080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97456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118276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