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82344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59724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54386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