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1146100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1766395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7921733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451440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8381858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