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782528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33288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814521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907039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865176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232352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84498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577694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201397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31031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740111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664931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0352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55427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65507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5542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854769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397389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37644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09928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941916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375122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31725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645458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553710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