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6955468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1940307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6671620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3811149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8789727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9877961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