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73907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07195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831328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83938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51982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65214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45676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02950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16458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853814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36556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15507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3712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59011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48564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00229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22046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68275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11180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50635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68412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226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