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2426822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5285026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0003604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5101028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9402801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11504952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9765163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6515587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0433190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8789737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7358989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2071251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6657619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1143159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4946399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1442715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4981403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8831549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7287290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9031895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5202656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1099348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8670320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0164940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0997082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