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844938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44187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44008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83601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98871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