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6458862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3964564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717448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0810261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5103613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9199985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3203641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