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90728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799175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90795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6612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565353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339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