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91518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95173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29608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85000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24169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47620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61384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8390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06521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01966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3584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98509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35240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12946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31246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32962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95613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36562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71755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05960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68978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1428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