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806636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713545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23900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