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980744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460394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8756172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