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628561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85685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836045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52135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2123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54533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80169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246931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98902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469658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70228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98382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655708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279666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74265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912597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2065624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325628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333793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068259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98648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597974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808945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93496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7607126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