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614018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87924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01883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309649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64227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