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61203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747330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45901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08512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22427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07507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49414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21896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67739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04557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57969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178455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70655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70507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59484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00934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1149199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39208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701785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37986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95059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240316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