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0175495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0763210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1466358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5196397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8231967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4540346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954764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