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73785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43060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91693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