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869799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326736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052605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823842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99962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384677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