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08818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582838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88613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456914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90432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85653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74310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09206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49768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17871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31024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67354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74115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63876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6101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66248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433608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63933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15436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761375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20065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75824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750222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71545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97604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