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76898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153838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36176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14626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81430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29333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03398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08765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88847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31294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54012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64717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26890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45937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38544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22771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98224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9615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713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09584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52437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94247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