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33880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72651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07964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03437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41073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