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6713953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644910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97513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3008864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412629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5836301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