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35261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614028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7702967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127735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388715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6881996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9831338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