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8781246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3047105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627324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