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SMB/Netbi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Luke Leighton  Andrew Tridgell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name: namewor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 - 02jul96 : lkcl@pire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 - 22jul96 Andrew.Tridgell@an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ge's comments on firs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namework.c deals with NetBIOS datagram packets, prim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als with nmbd's workgroup browser side and the domain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none of the functionality here has specification documen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 observation of packet traces has been the order of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some guess-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pt of datagram packets for workgroup browsing are dealt wi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unctions listed here will call others out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or will activate functionality dealt with by oth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b, nameannounce, nameelect, namelogon, and namebrow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_browse_pack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further identifying whi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datagram packet has been received, and dealing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if the packet is not dealt with, then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along with the type of packet that 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stening_type() was in use, then it would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packets received and dealt wit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N_HostAnnouncem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N_DomainAnnouncem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N_LocalMasterAnnounc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identical in format and can all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announce(). an announcement is received from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a master browser telling us about itself,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us about itself or a master browser telling 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/ work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N_AnnouncementReques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ent by master browsers or by server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announce ourselves as appropriat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ANN_HostAnnouncement datagram or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_DomainAnnouncement and an ANN_LocalMaster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are a master browser (but not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N_Elect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lection datagram. if samba has been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omain master then it will also send out 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N_GetBackupListReq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quest from another server for us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list of all servers that we know about. we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 datagram ANN_GetBackupListResp.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ttle dic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N_GetBackupListResp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sponse from another server that we have 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_GetBackupListReq to. the protocol is a little dic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N_BecomeBacku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essage sent by a master brows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master browser, indicating that it sh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master browser for the workgroup it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. samba does not respond at present to such dat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lso sends out such datagrams for the wrong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de has now been disabled until this is 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N_ResetBrowserStat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gram is sent for trouble-shoo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ks a browser to clear out its server list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ecoming a master browser altogether. NT/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 do not implement this lat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N_MasterAnnouncemen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gram is sent by a master browser to a domai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 it is a way to ensure that master browsers are kept in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omain master browser across a wide area network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an ANN_MasterAnnouncement we should sync browse l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never got the hang of this one when i was 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rget exactly what it's for, and i never fully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coax a server to send i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RIDGE: The reason you didn't work out how to coax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nding it is that you can't (or shouldn't try!). Basic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ter announce" datagrams are the way that separate netbios sub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ked together to form a complete browse net. The way it wor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ocal master decides it is going to inform the domai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presence, then sends this master announce to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 The domain master then syncs with the local mast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only" sync. The whole transaction is initiated by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, not the domain master, so the domain master should no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f it does not first receive a "master announcement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omain masters need to be configured to know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ing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gram packet is sent from one NetBIOS name of a specif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NetBIOS name of a specific type.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 are only expected from certain types of NetBIO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ntended to catch errors in the type of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different NetBIOS names. it is currently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information on the types of names and the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_announce_reque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dealing with announcem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of name that the request is sent to matches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then we should respond. otherwise, the data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 only responds on its local sub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just the name is checked to see if the packet is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be done is that if we own the name (e.g WORGROUP(0x1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GROUP(0x1b) then we should respond, otherwise,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is for us, and we are a member of that workgro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 should 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amba does not respond immediately. this i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ster browser for the workgroup that samba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out a broadcast request announcement, that that master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wamped with replies. it is therefore up to samba t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random interval. hence, a flag is set indicating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nounc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_reset_brow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dealing with reset state dat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kinds of diagnostic reset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op being a master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card browse lists, stop being a master browser, and run for re-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p being a master browser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 and windows nt do not implement the lat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ppears to be a discrepancy between this descrip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ctua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_send_backup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art of samba's domain master browse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sponsible for giving master browsers a list of other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intain backup lists of servers for that master browser's work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responsible for giving master browsers a list of domai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for that local master browser'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 way to think of this function is that it is a '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ut a backup list for the requested workgroup or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ome suspicions and intuitions about this function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ctually be used. there is no documentation on this, so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experimenting until it'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backup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compiling a list of eithe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and backup master browsers or domain master brow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domain master browsers. samba constructs this list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 / serv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then sent to the host that requested it by s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_GetBackupListResp datagram to thi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FROM TRIDGE: The "backup list" stuff is only relev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ubnets. It has nothing to do with PDCs or domain master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wof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pread the browsing load over multiple servers so on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et overloaded with brows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sure the database doesn't get lost completely i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 a few things are supposed to be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master browser maintains a list of "backup browser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up browsers are are machines that are just like ordinary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maintain a browse list and respond to "NetServerE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server initially announces itself to the master it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"maintain browse list" flag to a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master browser sees a server announcement with "auto"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nd a "become backup" to that server telling it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ster has a simple algorithm to determine how many backups i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number of hosts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client wishes to get a browse list it asks the mas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list. The master sends it the current list of backup brow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self. The client caches this list. The client the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ServerEnum to a random member of this list easch time i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owse. This spreads the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_rcv_backup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mplemented with a slightly over-kill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unctionality is to pick any three names at rand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that is received from this datagram, and then at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_one_ of them for a list of browser, in orde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's brow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 contacts every single one of the backup browsers liste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NAME_QUERY_SRV_CHK 'st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_master_annou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synchronising browse lis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rowser that contacts samba in its capacity as a domai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dd_browser_entry() is used to add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us to our list of browser to sync browse lists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_annou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dealing with the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type datagrams that samba recognises. som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s done on the name that the datagram is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 does not at present deal with LanManager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nouncements are for updating the browse ent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rowse entry has a time-to-live associated with it. each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fresh its entry with all other servers by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. if it does not do so, then other serv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that machine, and the records on each serv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hine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NN_DomainAnnouncement is received, then this will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 browser. only one machine on any given broadcast area (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net) should be broadcasting such announcements.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ells other servers that there is a master brow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group. if another server thinks that it is also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for the same workgroup, then it should stop being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and force an 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NN_LocalMasterAnnouncement is received, then a master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lling us that it exists. i am uncertain that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needs to be done with this, other than to shout 'hoora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ank you for informing me of this fa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ing_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n over-simplified way of identifying wheth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sponding to a datagram that 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_co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elps us to identify whether we should be 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gram that 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_become_back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art of samba's domain master brows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sponsible for finding appropriate servers to tell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master browser for the domain that samba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rvers that contact samba asking for a list of backu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given that server's name, and that server can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NetServerEnum requests for lists of servers and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updated before it is in a fit stat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properly check whether a server is prepared to becom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before actually asking it to b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_ser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issuing an ANN_ResetBrowser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server, asking it to reset its brow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rocess_reset_browser() for details o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