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IBM PC DOS online documentation, with empiric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s that change display graphics, contro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, and reassign keys.  The ANSI.SYS device driv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merican National Standards Institute (ANSI)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sequences to control the screen and keyboar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escape sequence is a sequence of ASCII charact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which are the escape character (1BH) and the left-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5BH). The character or characters following the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bracket characters specify an alphanumeric code that contro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or display function.  Case is significant for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n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driver must be loaded by either a DEVICE= or a DEVICEH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[drive:][path] ansi.sys  [/x][/k]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:][path]   Specifi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           Remaps extended keys independ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            Ignores extended keys on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   Adjusts line scroll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ability when ANSI.SY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creen-reading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omputers mor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ople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ing extend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keyboard with 101 keys, you might want to us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remap certain extended keys.  For example, there are tw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n keyboards with 101 keys.  One Home key is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is in the block of cursor-control keys.  To DO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keys are the same, unless you specify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extend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uters do not reliably detect all the extended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of 101-key keyboards.  You can use the /k switc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SYS to ignore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not use the /k and /x switch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used 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     Numeric parameter.  Specifie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Selective parameter.  Specifies a decimal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select a function.  You can specif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y separating the parameters with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Line parameter.  Specifies a decim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one of the lines on your displa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   Column parameter.  Specifies a decim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one of the columns on your 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scape sequences for cursor movement, graphics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list of ANSI escape sequences, the abbreviation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ASCII escape character 27 (1Bh), which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PL;PcH    (Cursor Position.)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position (coordinat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specify a position,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ome position-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creen (line 0, colum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PL;Pcf    (Cursor Position.)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position (coordinat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specify a position,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ome position-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creen (line 0, colum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PnA       (Cursor Up.)  Moves the cursor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number of line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.  If the cursor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line, ANSI.SYS ignores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PnB       (Cursor Down.)  Moves the curs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number of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columns. 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bottom line, ANSI.SYS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PnC       (Cursor Forward.)  Moves the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specified number of colum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lines. 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lumn on the right,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s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PnD       (Cursor Backward.)  Mov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specified number of colum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lines. 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lumn on the left, ANSI.SY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s         (Save Cursor Position.)  Sa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position. 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aved cursor posi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Cursor Posi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u         (Restore Cursor Position.)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to the position stored by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Posi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2J        (Erase Display.) 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he cursor to the home position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 colum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K         (Erase Line.)  Clears al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positio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including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Ps;...;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 Graphics Mode.)  Call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spec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 These specified functio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until the next occurr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0         Bla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1         R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2         Gre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3         Yellow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4         Blu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5         Magent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6         Cya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37         Whit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0         Bla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1         R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2         Gree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3         Yellow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4         Blu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5         Magent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6         Cya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7         Whit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0          All attributes 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1          Bold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4          Underscore (on monochro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display adapter only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5          Blink 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7          Reverse video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8          Concealed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30 through 47 meet the International Standard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29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=Psh   (Set Mode.)  Changes the screen width o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 specifi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         40 x 25 monochrome (tex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         40 x 25 color (tex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         80 x 25 monochrome (tex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         80 x 25 color (tex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         320 x 200 4-color (graphic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5         320 x 200 monochrome (graphic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6         640 x 200 monochrome (graphic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7         Enables line wrapp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3         320 x 200 color (graphic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4         640 x 200 color (16-color graphi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5         640 x 350 monochrome (2-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graphic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6         640 x 350 color (16-color graphi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7         640 x 480 monochrome (2-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graphic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8         640 x 480 color (16-color graphic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9         320 x 200 color (256-col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graphic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=Psl   (Reset Mode.)  Resets the mode by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that Set Mode uses, except for 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line wrapping.  The la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scape sequence is a lowercas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[code;string;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 Keyboard Strings.)  Redefines a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pecified string.  The parame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sequenc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ode is one or more of the valu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table.  These valu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keys and key combination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values in a command,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 shown in this tabl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s required by the escape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in parentheses are not availabl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s.  ANSI.SYS might not interpre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s in parentheses unles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x switch in the DEVICE command f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tring is either the ASCII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r a string contain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.  For example, both 65 and "A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present an uppercas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ome of the values in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valid for some computers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your computer for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Key Codes     �Code      �SHIFT+code�CTRL+code �ALT+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�0;59      �0;84      �0;94      �0;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�0;60      �0;85      �0;95      �0;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�0;61      �0;86      �0;96      �0;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  �0;62      �0;87      �0;97      �0;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  �0;63      �0;88      �0;98      �0;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�0;64      �0;89      �0;99      �0;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�0;65      �0;90      �0;100     �0;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�0;66      �0;91      �0;101     �0;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  �0;67      �0;92      �0;102     �0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�0;68      �0;93      �0;103     �0;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        �0;133     �0;135     �0;137     �0;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                �0;134     �0;136     �0;138     �0;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(numeric key)  �0;71      �55        �0;119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(numeric   �0;72      �56        �(0;141)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                �  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(numeric    �0;73      �57        �0;132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                �  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(numeric �0;75      �52        �0;115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                �  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(numeric�0;77      �54        �0;116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                �  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(numeric key)   �0;79      �49        �0;117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(numeric �0;80      �50        �(0;145)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                �  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(numeric  �0;81      �51        �0;118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                �          �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(numeric key)   �0;82      �48        �(0;146)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(numeric key)    �0;83      �46        �(0;147)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�(224;71)  �(224;71)  �(224;119) �(224;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�(224;72)  �(224;72)  �(224;141) �(224;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   �(224;73)  �(224;73)  �(224;132) �(224;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�(224;75)  �(224;75)  �(224;115) �(224;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�(224;77)  �(224;77)  �(224;116) �(224;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�(224;79)  �(224;79)  �(224;117) �(224;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�(224;80)  �(224;80)  �(224;145) �(224;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     �(224;81)  �(224;81)  �(224;118) �(224;1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�(224;82)  �(224;82)  �(224;146) �(224;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   �(224;83)  �(224;83)  �(224;147) �(224;1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�---       �---       �0;114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/Break         �---       �---       �0;0  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�8         �8         �127       �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�13        �---       �10        �(0,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   �9         �0;15      �(0;148)   �(0;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              �0;3       �---       �---   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�97        �65        �1         �0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�98        �66        �2         �0;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�99        �67        �3         �0;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�100       �68        �4         �0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�101       �69        �5         �0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�102       �70        �6         �0;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�103       �71        �7         �0;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�104       �72        �8         �0;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�105       �73        �9         �0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�106       �74        �10        �0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�107       �75        �11        �0;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�108       �76        �12        �0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�109       �77        �13        �0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�110       �78        �14        �0;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�111       �79        �15        �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�112       �80        �16        �0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�113       �81        �17        �0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�114       �82        �18        �0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�115       �83        �19        �0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�116       �84        �20        �0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   �117       �85        �21        �0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�118       �86        �22        �0;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�119       �87        �23        �0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�120       �88        �24        �0;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�121       �89        �25        �0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�122       �90        �26        �0;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�49        �33        �---       �0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�50        �64        �0         �0;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�51        �35        �---       �0;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�52        �36        �---       �0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�53        �37        �---       �0;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�54        �94        �30        �0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�55        �38        �---       �0;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�56        �42        �---       �0;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�57        �40        �---       �0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�48        �41        �---       �0;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�45        �95        �31        �0;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�61        �43        �---       �0;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�91        �123       �27        �0;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    �93        �125       �29        �0;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    �92        �124       �28        �0;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�59        �58        �---       �0;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�39        �34        �---       �0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    �44        �60        �---       �0;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�46        �62        �---       �0;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�47        �63        �---       �0;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�96        �126       �---       �(0;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keypad)      �13        �---       �10        �(0;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(keypad)         �47        �47        �(0;142)   �(0;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(keypad)         �42        �(0;144)   �(0;78) 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keypad)         �45        �45        �(0;149)   �(0;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(keypad)         �43        �43        �(0;150)   �(0;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(keypad)         �(0;76)    �53        �(0;143)   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hange the backslash and question-mark keys by us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type the following escap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"\";"?"pESC["?";"\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hange the backslash and question-mark keys by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each key, type the following escap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92;63pESC[63;9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backslash and question-mark key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type the following escap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[92;92pESC[63;6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