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ray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WIG C Arr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array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scripting language access to various kinds of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For each datatype, a collection of four functions are crea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ype&gt;_array(size)              : Create a new array of giv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ype&gt;_get(array, index)        : Get an element from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ype&gt;_set(array, index, value) : Set an element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ype&gt;_destroy(array)           : Destroy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library are only low-level ac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directly access C arrays.  Like C, no bounds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so use at your own pe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Floating Poin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s provide access to arrays of floats and doub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_array n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array of doubles. nitems specifies the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ray is created using malloc() in C and new() in C++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_destroy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s the given arr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_get arra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value of array[index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_set array index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array[index] = value.  Returns valu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_array n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array of floats. nitems specifies the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ray is created using malloc() in C and new() in C++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_destroy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s the given arr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_get arra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value of array[index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_set array index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array[index] = value.  Returns valu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Intege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access to integer arrays (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C 'int' datatyp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_array n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array of integers. nitems specifies the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ray is created using malloc() in C and new() in C++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_destroy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s the given arr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_get arra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value of array[index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_set array index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array[index] = value.  Returns valu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 Str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support for the 'char **' datatyp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marily used to handle argument lists and other similar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assed to a C/C++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a Tcl list into a 'char **', the following code can be 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$lis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gs [string_array expr {[llength $list] + 1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ach a $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_set $args $i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 i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_set $i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$args is now a char **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array n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array of strings. nitems specifies the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ay is created using malloc() in C and new() in C++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rray is set to NULL upon initializ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destroy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s the given array. Each element of the array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LL-terminated string allocated with malloc() or new()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trings will be destroyed as well. (It is probably only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function on an array created by string_arra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get arra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of array[index]. Returns a string of zer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orresponding element is NUL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set array index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rray[index] = value.  value is assumed to be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A string of zero length is mapped into a NULL valu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value, the value will be copied into a new string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alloc() or new().  Any previous value in the arr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