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23448761"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9138539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40725683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65944801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53913458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7823467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339094591"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88428913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5434250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29458474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